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System ochrony prawnej w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PRA 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nna Marcisz – Dy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Anna Marcisz – Dynia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zali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a zalicz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zaliczenie pisemne testowe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rawa UE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8" w:firstLine="5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Celem przedmiotu jest jasne określenie standardów systemu ochrony prawnej U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2"/>
        </w:rPr>
      </w:pPr>
      <w:r>
        <w:rPr>
          <w:rFonts w:eastAsia="Cambria" w:cs="Times New Roman" w:ascii="Times New Roman" w:hAnsi="Times New Roman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: systemu ochrony prawnej; dostępu obywateli do sądu w Luksemburgu; postępowania przed sądem unijnym; roli procedury prejudycjaln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5++, K_WO8+, K_WO9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Analizuje: akty prawa pierwotnego; akty prawa wtórnego; orzecznictwo TSUE i Sądu, sądów kraj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3+, K_UO4+, K_UO5+, K_UO6++, K_UO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rabia sobie zdolność do samodzielnego stosowania zdobytej wiedzy w praktyc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4+, K_KO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ętnie korzysta z różnych materiałów źródłowych i innych dokument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umiejętności pracy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2+, K_UO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409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Trybunał Sprawiedliwości Unii Europejskiej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278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Rodzaje skarg bezpośrednic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09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Proceduralne wymogi skarg bezpośrednic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26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Kontrola przestrzegania prawa UE przez sądy krajowe i unij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Polskie uregulowania proceduralne a procedura pytań prawnyc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80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ab/>
              <w:t>sum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 informacyjny, wykład problemowy 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wykładów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Do uzyskania oceny pozytywnej należy udzielić przynajmniej 50% poprawnych odpowiedzi na teście zaliczeniowym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>
          <w:trHeight w:val="3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 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 literaturą uzupełniającą – 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ramach tak określonego nakładu pracy studenta: nakład pracy związany z zajęciami wymagającymi bezpośredniego udziału nauczyciela akademickiego wynosi:  15+5+1=21,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A.Wróbel (red.), Stosowanie prawa Unii Europejskiej przez sądy, Zakamycze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J.Barcz (red.), Ustrój Unii Europejskiej, Tom I i II , Warszawa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A. Kastelik-Smaza, Pytania prejudycjalne do Trybunału Sprawiedliwości Unii Europejskiej a ochrona praw jednostki, Warszawa 201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J. Barcz (red.), Prawo Unii Europejskiej. Zagadnienia systemowe, Warszawa 20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. Kornobis-Romanowska, Sąd krajowy w prawie wspólnotowym, Warszawa 200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 Łopatka, Jednostka i jej prawa człowieka, Warszawa 20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. Mik (red.), Wymiar sprawiedliwości w Unii Europejskiej, Toruń 200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. Scheuring, Ochrona praw jednostek w postępowaniu przed sądami wspólnotowymi, Warszawa 20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. Barcz, W.M. Góralski ,I. Kolowca (wybór i opracowanie), Prawo Unii Europejskiej, Wybór orzecznictwa sądów wspólnotowych, część II, 1996-2005, Warszawa 20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. Czapliński, R. Ostrihansky , P. Saganek, A. Wyrozumska, Prawo Wspólnot Europejskich. Orzecznictwo. Wydanie nowe z suplementem, Warszawa 2005.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29:00Z</dcterms:created>
  <dc:creator>...</dc:creator>
  <dc:description/>
  <cp:keywords/>
  <dc:language>en-US</dc:language>
  <cp:lastModifiedBy>user</cp:lastModifiedBy>
  <dcterms:modified xsi:type="dcterms:W3CDTF">2017-10-13T07:36:00Z</dcterms:modified>
  <cp:revision>35</cp:revision>
  <dc:subject/>
  <dc:title/>
</cp:coreProperties>
</file>